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ский сад № 15 «Колосо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развивающего  вида с приоритетным осуществлением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художественно-эстетическому направлению развития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с. Сима, Юрьев- Польского района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43100</wp:posOffset>
            </wp:positionH>
            <wp:positionV relativeFrom="paragraph">
              <wp:posOffset>120650</wp:posOffset>
            </wp:positionV>
            <wp:extent cx="2663190" cy="1977390"/>
            <wp:effectExtent l="0" t="0" r="0" b="0"/>
            <wp:wrapTight wrapText="bothSides">
              <wp:wrapPolygon edited="0">
                <wp:start x="-37" y="-1245"/>
                <wp:lineTo x="-37" y="21538"/>
                <wp:lineTo x="21598" y="21538"/>
                <wp:lineTo x="21598" y="-1245"/>
                <wp:lineTo x="-37" y="-124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5457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jc w:val="center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jc w:val="center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jc w:val="center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jc w:val="center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Тема педагогического опыта</w:t>
      </w:r>
    </w:p>
    <w:p>
      <w:pPr>
        <w:pStyle w:val="Normal"/>
        <w:jc w:val="center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 xml:space="preserve">« Интегрированный подход 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в организации педагогического процесса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 xml:space="preserve"> </w:t>
      </w:r>
      <w:r>
        <w:rPr>
          <w:color w:val="FF0000"/>
          <w:sz w:val="48"/>
          <w:szCs w:val="48"/>
        </w:rPr>
        <w:t xml:space="preserve">в разновозрастной группе детского сада 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 xml:space="preserve"> </w:t>
      </w:r>
      <w:r>
        <w:rPr>
          <w:color w:val="FF0000"/>
          <w:sz w:val="48"/>
          <w:szCs w:val="48"/>
        </w:rPr>
        <w:t xml:space="preserve">как средство 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 xml:space="preserve">художественно – эстетического 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развития детей»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center"/>
        <w:rPr>
          <w:color w:val="0000FF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2114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6"/>
          <w:szCs w:val="36"/>
        </w:rPr>
        <w:t>Сведения об авторе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Сокова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Вера</w:t>
      </w:r>
    </w:p>
    <w:p>
      <w:pPr>
        <w:pStyle w:val="Normal"/>
        <w:jc w:val="center"/>
        <w:rPr>
          <w:sz w:val="48"/>
          <w:szCs w:val="48"/>
        </w:rPr>
      </w:pPr>
      <w:r>
        <w:rPr>
          <w:color w:val="FF0000"/>
          <w:sz w:val="48"/>
          <w:szCs w:val="48"/>
        </w:rPr>
        <w:t>Алекссевна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478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6716"/>
      </w:tblGrid>
      <w:tr>
        <w:trPr>
          <w:trHeight w:val="27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Дата рождения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1970 год</w:t>
            </w:r>
          </w:p>
        </w:tc>
      </w:tr>
      <w:tr>
        <w:trPr>
          <w:trHeight w:val="292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Образование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–профессиональное, педагогическ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 педагогическое училище 1986-1990 г.</w:t>
            </w:r>
          </w:p>
        </w:tc>
      </w:tr>
      <w:tr>
        <w:trPr>
          <w:trHeight w:val="27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пециальность по диплому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итание в дошкольных учреждениях»</w:t>
            </w:r>
          </w:p>
        </w:tc>
      </w:tr>
      <w:tr>
        <w:trPr>
          <w:trHeight w:val="27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Квалификационная категория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шая квалификационная категория (2010г.)</w:t>
            </w:r>
          </w:p>
        </w:tc>
      </w:tr>
      <w:tr>
        <w:trPr>
          <w:trHeight w:val="27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есто работ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д/с № 15 «Колосок»</w:t>
            </w:r>
          </w:p>
        </w:tc>
      </w:tr>
      <w:tr>
        <w:trPr>
          <w:trHeight w:val="27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Должность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292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Курс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  <w:t>Повышение квалификации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 xml:space="preserve">Управление образования г. Юрьев-Польский, 2002г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КРО г. Владимир,2008 г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ПКРО г. Владимир, 2010 г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дготовка к областному конкурсу «Педагог года»)</w:t>
            </w:r>
          </w:p>
        </w:tc>
      </w:tr>
      <w:tr>
        <w:trPr>
          <w:trHeight w:val="27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едагогический стаж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ет в МДОУ д/с № 15 «Колосок» с. Си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Наград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FF"/>
                <w:sz w:val="28"/>
                <w:szCs w:val="28"/>
              </w:rPr>
              <w:t>Почетная грамота «Управление образования администрации  Юрьев– Польского  района»</w:t>
            </w:r>
            <w:r>
              <w:rPr>
                <w:sz w:val="28"/>
                <w:szCs w:val="28"/>
              </w:rPr>
              <w:t xml:space="preserve"> 2007г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FF"/>
                <w:sz w:val="28"/>
                <w:szCs w:val="28"/>
              </w:rPr>
              <w:t>Почетная грамота</w:t>
            </w:r>
            <w:r>
              <w:rPr>
                <w:sz w:val="28"/>
                <w:szCs w:val="28"/>
              </w:rPr>
              <w:t xml:space="preserve"> за 3 место в областном конкурсе методических разработок «Пчелка 2008»; Благодарственное письмо «Пчелка 2009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FF"/>
                <w:sz w:val="28"/>
                <w:szCs w:val="28"/>
              </w:rPr>
              <w:t>Грамота Юрьев-Польского РК профсоюза</w:t>
            </w:r>
            <w:r>
              <w:rPr>
                <w:sz w:val="28"/>
                <w:szCs w:val="28"/>
              </w:rPr>
              <w:t xml:space="preserve"> работников народного образования и науки РФ за активное участие в областном конкурсе творчества работников образования в номинации «Фото»  октябрь 2009г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FF"/>
                <w:sz w:val="28"/>
                <w:szCs w:val="28"/>
              </w:rPr>
              <w:t>Свидетельство</w:t>
            </w:r>
            <w:r>
              <w:rPr>
                <w:sz w:val="28"/>
                <w:szCs w:val="28"/>
              </w:rPr>
              <w:t xml:space="preserve"> победителя районного  конкурса «Учитель года 2010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FF"/>
                <w:sz w:val="28"/>
                <w:szCs w:val="28"/>
              </w:rPr>
              <w:t xml:space="preserve">Свидетельство </w:t>
            </w:r>
            <w:r>
              <w:rPr>
                <w:sz w:val="28"/>
                <w:szCs w:val="28"/>
              </w:rPr>
              <w:t>о занесении на доску почета работников образования района в 2010/2011г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b/>
          <w:color w:val="FF0000"/>
          <w:sz w:val="36"/>
          <w:szCs w:val="36"/>
          <w:u w:val="single"/>
        </w:rPr>
        <w:t>Условия возникновения</w:t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новление представленного опыта началось в 2007-2008 учебного года в дошкольном образовательном учреждении МДОУ Детский сад №15 «Колосок»  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общеразвивающего вида с приоритетным осуществлением деятельности по художественно-эстетическому  направлению развития воспитанников в разновозрастной группе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итательно-образовательный  процесс обеспечивает комплексная «Программа воспитания и обучения в детском саду»  под  редакцией М.А. Васильевой, В.В. Гербовой, Т.С. Комаровой и парциальная программа О.Л. Князева, М.Д. Маханева «Приобщение детей к истокам русской народной культуры», в которых уделяется большое внимание взаимосвязи всех разделов воспитательно-образовательной работы с детьми и направленности педагогов на творческое отношение к своей работе и на решение программных задач.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ноголетнее изучение запросов родителей по отношению к учреждению дошкольного образования и воспитания показывает, что от </w:t>
      </w:r>
      <w:r>
        <w:rPr>
          <w:b/>
          <w:sz w:val="28"/>
          <w:szCs w:val="28"/>
        </w:rPr>
        <w:t>83% до 96%</w:t>
      </w:r>
      <w:r>
        <w:rPr>
          <w:sz w:val="28"/>
          <w:szCs w:val="28"/>
        </w:rPr>
        <w:t xml:space="preserve"> родителей главными задачами ДОУ считают </w:t>
      </w:r>
      <w:r>
        <w:rPr>
          <w:b/>
          <w:sz w:val="28"/>
          <w:szCs w:val="28"/>
        </w:rPr>
        <w:t>подготовку детей к школе.</w:t>
      </w:r>
      <w:r>
        <w:rPr>
          <w:sz w:val="28"/>
          <w:szCs w:val="28"/>
        </w:rPr>
        <w:t xml:space="preserve"> Современная школа требует от ребенка высокого уровня физического, социально-личностного, познавательно-речевого, художественно-эстетического развития. Поэтому для ребенка-дошкольника крепкое здоровье и развитие творческих способностей - залог успешного обучения и развития в школе.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формирование опыта работы оказали влияние следующие факторы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озникли трудности в организации образовательного процесса: материалы одних разделов программы углубленно изучаются в ущерб другим; наблюдается избыточное содержание дошкольного образования и информационная перегрузка детей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в силу многих причин современные дошкольники имеют слабую нервную систему,  многие испытывают постоянное психоэмоциональное  напряжение, а развитие художественно-творческих способностей обладают глубокими коррекционными возможностями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 детей пропадал интерес к занятиям,  чаще они были пассивными, а не активными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в домашних условиях взрослые не уделяют особого внимания детскому творчеству; 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о статистике[1], в среднем по России при поступлении в школу: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 35-40% детей не развита мелкая моторика; у 60%- устная речь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70 %    первоклашек не сформировано умение организовать свою деятельность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бенок на занятиях не должен  просто сидеть, слушать и послушно выполнять задания педагога. Радость творчества, активное взаимодействие педагога и ребенка уводит детей с позиции пассивного усвоения знаний, умений, навыков на позицию творческой активности, инициативы и самостоятельности.</w:t>
      </w:r>
    </w:p>
    <w:p>
      <w:pPr>
        <w:pStyle w:val="Normal"/>
        <w:rPr/>
      </w:pPr>
      <w:r>
        <w:rPr>
          <w:b/>
          <w:sz w:val="28"/>
          <w:szCs w:val="28"/>
        </w:rPr>
        <w:t>Встал вопрос</w:t>
      </w:r>
      <w:r>
        <w:rPr>
          <w:sz w:val="28"/>
          <w:szCs w:val="28"/>
        </w:rPr>
        <w:t xml:space="preserve">: как эффективнее воздействовать на развитие детского творчества в рамках одного занятия, сохраняя здоровье и интерес воспитанников. Видоизмененное содержание образования влечет за собой и изменение форм организации обучения, поскольку решать несколько задач или использовать несколько видов деятельности в рамках традиционного занятия продолжительностью 20-25 минут почти невозможно.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ую проблему позволяют решать  комбинированные, комплексные и интегрированные виды занятий.</w:t>
      </w:r>
      <w:r>
        <w:rPr/>
        <w:t xml:space="preserve">  </w:t>
      </w:r>
      <w:r>
        <w:rPr>
          <w:sz w:val="28"/>
          <w:szCs w:val="28"/>
        </w:rPr>
        <w:t xml:space="preserve">Опираясь на требования  инструктивно-методического письма «О гигиенических требованиях к максимальной нагрузке на детей дошкольного возраста в организованных формах обучения» от 14.03.2000г, в котором говорится, что «Целесообразно использовать преимущество </w:t>
      </w:r>
      <w:r>
        <w:rPr>
          <w:b/>
          <w:sz w:val="28"/>
          <w:szCs w:val="28"/>
        </w:rPr>
        <w:t>интегрированных занятий</w:t>
      </w:r>
      <w:r>
        <w:rPr>
          <w:sz w:val="28"/>
          <w:szCs w:val="28"/>
        </w:rPr>
        <w:t>, которые позволяют гибко реализовать в режиме дня различные виды детской деятельности…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а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 интегрированного обучения в образовательный процесс, которая дает возможность сократить количество занятий, освободить время для самостоятельной и игровой деятельности, увеличить время, отведённое для прогулок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Интегрированные занятия</w:t>
      </w:r>
      <w:r>
        <w:rPr>
          <w:sz w:val="28"/>
          <w:szCs w:val="28"/>
        </w:rPr>
        <w:t xml:space="preserve"> соответствует одному из принципов дошкольной дидактики: образование должно быть небольшим по объему, но емким.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>Актуальность и перспективность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оритетным направлением работы детского сада является художественно-эстетическое воспитание детей дошкольного возраста. Данное направление отражено в Федеральных государственных требованиях к структуре основной общеобразовательной программы дошкольного образования (ФГТ, приказ № 655 от 23 ноября 2009 года), которое выступает механизмом, регулирующим качество дошко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ффективность этого направления во многом определяется комплексным использованием всех средств эстетического цикла </w:t>
      </w:r>
      <w:r>
        <w:rPr>
          <w:i/>
          <w:highlight w:val="lightGray"/>
        </w:rPr>
        <w:t>(см. приложение № 1)</w:t>
      </w:r>
      <w:r>
        <w:rPr>
          <w:i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витие дошкольника, в рамках Федеральных требований, строится на «формировании основ базовой культуры личности, с учетом принципа </w:t>
      </w:r>
      <w:r>
        <w:rPr>
          <w:b/>
          <w:sz w:val="28"/>
          <w:szCs w:val="28"/>
        </w:rPr>
        <w:t xml:space="preserve">интеграции </w:t>
      </w:r>
      <w:r>
        <w:rPr>
          <w:sz w:val="28"/>
          <w:szCs w:val="28"/>
        </w:rPr>
        <w:t xml:space="preserve">образовательных областей в соответствии с возрастными возможностями и особенностями воспитанников»[2]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грация имеет большое значение для повышения эффективности воспитания и образования детей на всех уровнях обуч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</w:rPr>
        <w:t xml:space="preserve"> </w:t>
      </w:r>
      <w:r>
        <w:rPr>
          <w:sz w:val="28"/>
          <w:szCs w:val="28"/>
        </w:rPr>
        <w:t>Актуальность разработки проблемы интеграции применительно к эстетическому воспитанию дошкольников определяется тем, что интеграция позволяет объединить впечатления детей, углублять и обогащать образное содержание детского творчества через взаимосвязь образного содержания искусства и детской художественной деятельности. Интеграция разных видов искусства и разнообразных художественных деятельностей позволяет детям более глубоко и разносторонне осмыслить создаваемые ими образы, глубже осознавать искусство и явления жизни.</w:t>
      </w: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грированные занятия</w:t>
      </w:r>
      <w:r>
        <w:rPr>
          <w:sz w:val="28"/>
          <w:szCs w:val="28"/>
        </w:rPr>
        <w:t xml:space="preserve"> существенно отличаются от традиционных, являются более эффективными и имеют ряд преимуществ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разных видов искусства и разнообразных видов  детской деятельности способствует образованию связей между различными содержаниями образования, что способствует развитию наглядно-образного и логического мышления, интеллектуально-эстетическому развит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заимосвязь различного материала и содержания повышает мотивацию усвоения, делает ее личностно значимой для каждого ребен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грация формирует у детей более глубокие, разносторонние знания; целостное представление о мире и о взаимосвязи всех его составляющих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нтеграция позволяет сократить количество занятий и время их проведения, что имеет большое педагогическое значение, так как предотвращает перегрузки детей, освобождает время для самостоятельной деятельности и является  здоровъесберегающим компоненто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грация способствует формированию обобщенных представлений, знаний и умений; повышает эффективность воспитания и развития дет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грация способствует объединению педагогического коллектива на основе обсуждения возможностей интеграции в развитии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интегрированные занятия в большей мере отвечают концепции личностно-ориентированного обучения и способствуют развитию личности ребенка, в то время как фронтальные занятия ориентированы на развитие деятельности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Интеграция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дно из важнейших и перспективнейших методических направлений становления современного образ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36"/>
          <w:szCs w:val="36"/>
          <w:u w:val="single"/>
        </w:rPr>
        <w:t>Ведущая педагогическая идея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дея опыта заключается в словах великого педагога </w:t>
      </w:r>
      <w:r>
        <w:rPr>
          <w:b/>
          <w:sz w:val="28"/>
          <w:szCs w:val="28"/>
        </w:rPr>
        <w:t>Я.А. Каменского</w:t>
      </w:r>
      <w:r>
        <w:rPr>
          <w:sz w:val="28"/>
          <w:szCs w:val="28"/>
        </w:rPr>
        <w:t xml:space="preserve">, который считал, что установление связей между учебными предметами необходимо для обеспечения целостности процесса обучения, в котором </w:t>
      </w:r>
      <w:r>
        <w:rPr>
          <w:b/>
          <w:i/>
          <w:sz w:val="28"/>
          <w:szCs w:val="28"/>
        </w:rPr>
        <w:t>«Все – и самое большое, и самое малое должно быть так соединено между собой, чтобы образовать единое целое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уществление синтеза как взаимодействия, соединения (интеграции) выступает основным принципом построения содержания и приводит к такому важному познавательному результату, как </w:t>
      </w:r>
      <w:r>
        <w:rPr>
          <w:b/>
          <w:sz w:val="28"/>
          <w:szCs w:val="28"/>
        </w:rPr>
        <w:t xml:space="preserve">формирование целостной картины мира. </w:t>
      </w:r>
      <w:r>
        <w:rPr>
          <w:sz w:val="28"/>
          <w:szCs w:val="28"/>
        </w:rPr>
        <w:t xml:space="preserve">Это ведет к появлению качественно нового типа знаний.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Цель опыта</w:t>
      </w:r>
      <w:r>
        <w:rPr>
          <w:sz w:val="28"/>
          <w:szCs w:val="28"/>
        </w:rPr>
        <w:t xml:space="preserve"> –  способствовать развитию  художественно - эстетических способностей у детей дошкольного возраста через интегрированные занятия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Задач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учить и проанализировать современные подходы педагогов - практиков по данной тем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в  группе для реализации педагогической идеи и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ворческого самовыражения личности каждого ребенка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азработать перспективный план, конспекты интегрированных занятий, дидактический инструментарий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пробировать методы и приемы  интегрированного занятия с детьми  в разновозрастной группе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заимодействовать с родителями и педагогами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>Теоретическая база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b/>
          <w:color w:val="FF0000"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Интеграция,</w:t>
      </w:r>
      <w:r>
        <w:rPr>
          <w:sz w:val="28"/>
          <w:szCs w:val="28"/>
        </w:rPr>
        <w:t xml:space="preserve"> согласно словарю иностранных слов (1949), советскому и энциклопедическому словарю (1986), философскому энциклопедическому словарю (1989), понимается как объединение в целое каких-либо частей (от латинского integratio - восстановление, восполнение).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«Интеграция - объединение в единое целое»</w:t>
      </w:r>
      <w:r>
        <w:rPr>
          <w:sz w:val="28"/>
          <w:szCs w:val="28"/>
        </w:rPr>
        <w:t xml:space="preserve"> (толковый словарь русского языка</w:t>
      </w:r>
      <w:r>
        <w:rPr>
          <w:b/>
          <w:sz w:val="28"/>
          <w:szCs w:val="28"/>
        </w:rPr>
        <w:t>С.И. Ожегова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iCs/>
          <w:sz w:val="28"/>
          <w:szCs w:val="28"/>
        </w:rPr>
        <w:t>«</w:t>
      </w:r>
      <w:r>
        <w:rPr>
          <w:b/>
          <w:bCs/>
          <w:iCs/>
          <w:sz w:val="28"/>
          <w:szCs w:val="28"/>
          <w:u w:val="single"/>
        </w:rPr>
        <w:t>Интеграция содержания дошкольного образования»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состояние (или процесс, ведущий к такому состоянию) связанности, взаимопроникновения и взаимодействия отдельных образовательных областей содержания дошкольного образования, обеспечивающее целостность образовательного процесса.</w:t>
      </w:r>
    </w:p>
    <w:p>
      <w:pPr>
        <w:pStyle w:val="Normal"/>
        <w:rPr/>
      </w:pPr>
      <w:r>
        <w:rPr>
          <w:b/>
          <w:bCs/>
          <w:i/>
          <w:iCs/>
          <w:sz w:val="48"/>
          <w:szCs w:val="4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дея интеграции в обучении берет свое начало в трудах  </w:t>
      </w:r>
      <w:r>
        <w:rPr>
          <w:b/>
          <w:sz w:val="28"/>
          <w:szCs w:val="28"/>
        </w:rPr>
        <w:t>великого  дидакта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Я.А. Каменского</w:t>
      </w:r>
      <w:r>
        <w:rPr>
          <w:sz w:val="28"/>
          <w:szCs w:val="28"/>
        </w:rPr>
        <w:t xml:space="preserve">, утверждающего: «что связано между собой, должно быть связанно постоянно  и распределено пропорционально между разумом, памятью и языком. Таким образом, все, чему учат человека, </w:t>
      </w:r>
      <w:r>
        <w:rPr>
          <w:b/>
          <w:sz w:val="28"/>
          <w:szCs w:val="28"/>
        </w:rPr>
        <w:t xml:space="preserve">должно быть не разрозненным и частичным, а единым и целым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згляды известных педагогов </w:t>
      </w:r>
      <w:r>
        <w:rPr>
          <w:b/>
          <w:sz w:val="28"/>
          <w:szCs w:val="28"/>
        </w:rPr>
        <w:t>Т.С. Комаровой, М.В. Лазаревой</w: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.И. Сафроновой, </w:t>
      </w:r>
      <w:r>
        <w:rPr>
          <w:sz w:val="28"/>
          <w:szCs w:val="28"/>
        </w:rPr>
        <w:t>помогли определить суть интеграции «Суть в том, что педагог должен привить детям в ходе занятий первоначальные основы художественной культуры, развить эстетические отношения через личностную позицию каждого, но учитывая при этом как интересы, так и склонности. Благодаря такому подходу, дети приобретают уверенность, становятся более раскрепощёнными в своём  творчестве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ринцип интеграции</w:t>
      </w:r>
      <w:r>
        <w:rPr>
          <w:sz w:val="28"/>
          <w:szCs w:val="28"/>
        </w:rPr>
        <w:t xml:space="preserve">  взаимодействие и взаимопроникновение различных видов искусства в художественно-творческой деятельности </w:t>
      </w:r>
      <w:r>
        <w:rPr>
          <w:b/>
          <w:sz w:val="28"/>
          <w:szCs w:val="28"/>
        </w:rPr>
        <w:t>(Т.С.Комаровой, В.В.Безрукова),</w:t>
      </w:r>
      <w:r>
        <w:rPr>
          <w:sz w:val="28"/>
          <w:szCs w:val="28"/>
        </w:rPr>
        <w:t xml:space="preserve">  определил  выбор средств и способов достижения цели и  позволил  построить педагогическую деятельность в  системе: </w:t>
      </w:r>
      <w:r>
        <w:rPr>
          <w:b/>
          <w:sz w:val="28"/>
          <w:szCs w:val="28"/>
        </w:rPr>
        <w:t>от простого к сложному</w:t>
      </w:r>
      <w:r>
        <w:rPr>
          <w:sz w:val="28"/>
          <w:szCs w:val="28"/>
        </w:rPr>
        <w:t xml:space="preserve">, повышая интерес детей, побуждая к самостоятельности творческой деятельности.     </w:t>
      </w:r>
    </w:p>
    <w:p>
      <w:pPr>
        <w:pStyle w:val="Normal"/>
        <w:rPr>
          <w:b/>
          <w:b/>
          <w:i/>
          <w:i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дактические методы обучения, предложенные</w:t>
      </w:r>
      <w:r>
        <w:rPr>
          <w:b/>
          <w:sz w:val="28"/>
          <w:szCs w:val="28"/>
        </w:rPr>
        <w:t xml:space="preserve"> доктором педагогических наук И. Я. Лернер,</w:t>
      </w:r>
      <w:r>
        <w:rPr>
          <w:sz w:val="28"/>
          <w:szCs w:val="28"/>
        </w:rPr>
        <w:t xml:space="preserve"> помогли в  построении интегрированных занятий </w:t>
      </w:r>
      <w:r>
        <w:rPr>
          <w:i/>
          <w:highlight w:val="lightGray"/>
        </w:rPr>
        <w:t>(см. приложение №2)</w:t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 xml:space="preserve">В российской педагогике проблеме интегрированных занятий уделяют внимание </w:t>
      </w:r>
      <w:r>
        <w:rPr>
          <w:b/>
          <w:sz w:val="28"/>
          <w:szCs w:val="28"/>
        </w:rPr>
        <w:t>Т.С. Комарова и М.Б. Зацепина,</w:t>
      </w:r>
      <w:r>
        <w:rPr>
          <w:sz w:val="28"/>
          <w:szCs w:val="28"/>
        </w:rPr>
        <w:t xml:space="preserve"> они раскрывают сущность, содержание, структуру и методику проведения интегрированны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уя данное пособие, разработала тематические художественно-эстетические циклы(блоки) интегрированных занятий в разновозрастной группе </w:t>
      </w:r>
    </w:p>
    <w:p>
      <w:pPr>
        <w:pStyle w:val="Normal"/>
        <w:rPr/>
      </w:pPr>
      <w:r>
        <w:rPr>
          <w:i/>
          <w:highlight w:val="lightGray"/>
        </w:rPr>
        <w:t>(см приложение № 3и 3(а)</w:t>
      </w:r>
      <w:r>
        <w:rPr>
          <w:highlight w:val="lightGray"/>
        </w:rPr>
        <w:t>)</w:t>
      </w:r>
      <w:r>
        <w:rPr/>
        <w:t xml:space="preserve">. </w:t>
      </w:r>
      <w:r>
        <w:rPr>
          <w:sz w:val="28"/>
          <w:szCs w:val="28"/>
        </w:rPr>
        <w:t xml:space="preserve">Для оценки мониторинга образовательного процесса подобран диагностический инструментарий </w:t>
      </w:r>
      <w:r>
        <w:rPr>
          <w:i/>
          <w:highlight w:val="lightGray"/>
        </w:rPr>
        <w:t>(см. приложение№ 4),</w:t>
      </w:r>
      <w:r>
        <w:rPr/>
        <w:t xml:space="preserve"> </w:t>
      </w:r>
      <w:r>
        <w:rPr>
          <w:sz w:val="28"/>
          <w:szCs w:val="28"/>
        </w:rPr>
        <w:t>который способствовует</w:t>
      </w:r>
      <w:r>
        <w:rPr/>
        <w:t xml:space="preserve"> </w:t>
      </w:r>
      <w:r>
        <w:rPr>
          <w:sz w:val="28"/>
          <w:szCs w:val="28"/>
        </w:rPr>
        <w:t xml:space="preserve"> оценки степени продвижения дошкольника в образовательной программе.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Исследования  отечественных и зарубежных психологов, </w:t>
      </w:r>
      <w:r>
        <w:rPr>
          <w:b/>
          <w:sz w:val="28"/>
          <w:szCs w:val="28"/>
        </w:rPr>
        <w:t xml:space="preserve">Л.С. Выготский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В. Запорожец, А.Н. Леонтьев </w:t>
      </w:r>
      <w:r>
        <w:rPr>
          <w:sz w:val="28"/>
          <w:szCs w:val="28"/>
        </w:rPr>
        <w:t>и другие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>помогли выявить роль деятельности как средства культурного и социального  становления личности, формирования способностей и одаренности у детей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опросы восприятия детьми художественных произведений рассматривались </w:t>
      </w:r>
      <w:r>
        <w:rPr>
          <w:b/>
          <w:sz w:val="28"/>
          <w:szCs w:val="28"/>
        </w:rPr>
        <w:t xml:space="preserve">А.В. Запорожцем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А. Репиной, Р.И. Жуковской, Л.П. Стрелковой.</w:t>
      </w:r>
      <w:r>
        <w:rPr>
          <w:sz w:val="28"/>
          <w:szCs w:val="28"/>
        </w:rPr>
        <w:t xml:space="preserve"> Иллюстрации к книгам - </w:t>
      </w:r>
      <w:r>
        <w:rPr>
          <w:b/>
          <w:sz w:val="28"/>
          <w:szCs w:val="28"/>
        </w:rPr>
        <w:t xml:space="preserve">В.А. Езикеевой; </w:t>
      </w:r>
      <w:r>
        <w:rPr>
          <w:sz w:val="28"/>
          <w:szCs w:val="28"/>
        </w:rPr>
        <w:t xml:space="preserve">музыкальных произведений - </w:t>
      </w:r>
      <w:r>
        <w:rPr>
          <w:b/>
          <w:sz w:val="28"/>
          <w:szCs w:val="28"/>
        </w:rPr>
        <w:t>К.В. Тарасовой, ИЛ. Дзержинской, Е.А. Дубровской, Л.Н. Комиссаровой</w:t>
      </w:r>
      <w:r>
        <w:rPr>
          <w:sz w:val="28"/>
          <w:szCs w:val="28"/>
        </w:rPr>
        <w:t>, позволили определить выбор произведений и построить систему занятий по блокам «Времена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ногие специалисты </w:t>
      </w:r>
      <w:r>
        <w:rPr>
          <w:b/>
          <w:sz w:val="28"/>
          <w:szCs w:val="28"/>
        </w:rPr>
        <w:t xml:space="preserve">К.Ю. Белая, Д.И. Воробьёва, Т.С. Комарова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.А. Куревина, Н.В. Корчаловская </w:t>
      </w:r>
      <w:r>
        <w:rPr>
          <w:sz w:val="28"/>
          <w:szCs w:val="28"/>
        </w:rPr>
        <w:t xml:space="preserve">считают, что </w:t>
      </w:r>
      <w:r>
        <w:rPr>
          <w:b/>
          <w:sz w:val="28"/>
          <w:szCs w:val="28"/>
        </w:rPr>
        <w:t xml:space="preserve">«интеграция </w:t>
      </w:r>
      <w:r>
        <w:rPr>
          <w:sz w:val="28"/>
          <w:szCs w:val="28"/>
        </w:rPr>
        <w:t>является одним из путей достижения качества образования, его обновления и эффективности в развитии личности ребёнка, сохранения здоровья и свободного пространства детства».</w:t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Новизна опыт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rPr>
          <w:color w:val="800080"/>
          <w:sz w:val="28"/>
          <w:szCs w:val="28"/>
        </w:rPr>
      </w:pPr>
      <w:r>
        <w:rPr>
          <w:color w:val="0000FF"/>
          <w:sz w:val="28"/>
          <w:szCs w:val="28"/>
          <w:u w:val="single"/>
        </w:rPr>
        <w:t>Конфуций говорил:</w:t>
      </w:r>
      <w:r>
        <w:rPr>
          <w:color w:val="0000FF"/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 xml:space="preserve">«Тот, кто, обращаясь к старому, способен открывать новое, </w:t>
      </w:r>
    </w:p>
    <w:p>
      <w:pPr>
        <w:pStyle w:val="Normal"/>
        <w:tabs>
          <w:tab w:val="clear" w:pos="708"/>
          <w:tab w:val="left" w:pos="1380" w:leader="none"/>
        </w:tabs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                                  </w:t>
      </w:r>
      <w:r>
        <w:rPr>
          <w:color w:val="800080"/>
          <w:sz w:val="28"/>
          <w:szCs w:val="28"/>
        </w:rPr>
        <w:t>достоин  быть учителем»</w:t>
      </w:r>
    </w:p>
    <w:p>
      <w:pPr>
        <w:pStyle w:val="Normal"/>
        <w:tabs>
          <w:tab w:val="clear" w:pos="708"/>
          <w:tab w:val="left" w:pos="1380" w:leader="none"/>
        </w:tabs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color w:val="80008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е значение в осуществлении интеллектуального и нравственно-эстетического воспитания детей и в развитии их творчества придается интеграции всех видов искусства и художественно-творческих деятельностей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Интегрированный подход, реализуемый в воспитательно-образовательном процессе в ДОУ, позволяет: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80" w:leader="none"/>
        </w:tabs>
        <w:rPr>
          <w:color w:val="800080"/>
          <w:sz w:val="28"/>
          <w:szCs w:val="28"/>
        </w:rPr>
      </w:pPr>
      <w:r>
        <w:rPr>
          <w:sz w:val="28"/>
          <w:szCs w:val="28"/>
        </w:rPr>
        <w:t xml:space="preserve">качественно на новом, более эффективном, доступном для ребенка уровне освоить образовательные области;  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привлечь к проведению занятий узких специалистов. Цель специалистов едина, а задачи и средства могут быть различными;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произвести смену ведущего педагога, которая  способствует меньшей утомляемости детей  и переключению внимания;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скрыть способности каждого ребенка в определенном виде творчества и помочь ему развить их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разработать  новые стратегические подходы к взаимодействию педагогов, родителей, социума </w:t>
      </w:r>
      <w:r>
        <w:rPr>
          <w:i/>
          <w:highlight w:val="lightGray"/>
        </w:rPr>
        <w:t>(см. приложение № 5)</w:t>
      </w:r>
      <w:r>
        <w:rPr>
          <w:sz w:val="28"/>
          <w:szCs w:val="28"/>
        </w:rPr>
        <w:t xml:space="preserve"> в развитии творческого потенциала дошкольников средствами интеграции художественно-творческой деятельности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ддерживать внутреннее благополучие дошкольника,  быстрое адаптирование  к изменяющимся психолого-педагогическим условиям,  и на  сохранение здоровья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spacing w:lineRule="auto" w:line="242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spacing w:lineRule="auto" w:line="242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spacing w:lineRule="auto" w:line="242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spacing w:lineRule="auto" w:line="242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Технология опыта</w:t>
      </w:r>
    </w:p>
    <w:p>
      <w:pPr>
        <w:pStyle w:val="Normal"/>
        <w:spacing w:lineRule="auto" w:line="242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Очень часто педагоги ДОУ трактуют интегрированные занятия как комплексные. Однако комплексный и интегрированный подход не и одно и тоже. Авторы Н.Е.Васюкова, О.И.Чехонина дают следующую характеристику данным видам занятий: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Комбинированное</w:t>
      </w:r>
      <w:r>
        <w:rPr>
          <w:sz w:val="28"/>
          <w:szCs w:val="28"/>
        </w:rPr>
        <w:t xml:space="preserve"> – сочетание разных видов деятельности или нескольких дидактических задач, не имеющих логических связей между собой (после рисования идет подвижная игра)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Комплексно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реализация  задач средствами разных видов деятельности при ассоциативных связях между ними (беседа о правилах пожарной безопасности переходит в рисование плаката по теме). При этом один вид деятельности доминирует, а второй его дополняет, создает эмоциональный настрой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Интегрирован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оединяет знания из разных образовательных областей на равноправной основе, дополняя друг друга (рассматривание такого понятия как «настроение» через произведения музыки, литературы, живописи).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>Важно заметить, что методика проведения интегрированного занятия существенно отличается от методики проведения фронтального занятия. Чтобы сис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грации приобрела целостный и  завершенный вид, кроме условий необходимо грамотно подойти к структурированию интегрированных занятий </w:t>
      </w:r>
      <w:r>
        <w:rPr>
          <w:i/>
          <w:highlight w:val="lightGray"/>
        </w:rPr>
        <w:t>(см. приложение №6)</w:t>
      </w:r>
      <w:r>
        <w:rPr>
          <w:sz w:val="28"/>
          <w:szCs w:val="28"/>
        </w:rPr>
        <w:t xml:space="preserve"> и руководствоваться памяткой для педагога </w:t>
      </w:r>
      <w:r>
        <w:rPr>
          <w:i/>
          <w:highlight w:val="lightGray"/>
        </w:rPr>
        <w:t>(см. приложение № 6-а)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теграция охватывает все виды художественно-творческой деятельности: разнообразные игры (дидактические, подвижные, игры-драматизации, сюжетно-ролевые) изобразительную, художественно-речевую, музыкальную деятельность).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Эти занятия не нарушают принципов дидактики, сохраняют специфику разных видов искусства, учитывают возрастные и индивидуальные особенности детей. Работа строится на личностно-ориентированном подходе к обучению, и следуют педагогическим принципам </w:t>
      </w:r>
      <w:r>
        <w:rPr>
          <w:i/>
          <w:highlight w:val="lightGray"/>
        </w:rPr>
        <w:t>(см. приложение № 7)</w:t>
      </w:r>
      <w:r>
        <w:rPr>
          <w:i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метно-развивающая среда в образовательном учреждении и в группе, организованная по законам красоты, воспитывает и развивает детей. Она вызывает у детей чувство радости, создает эмоционально положительное отношение к детскому образовательному учреждению </w:t>
      </w:r>
      <w:r>
        <w:rPr>
          <w:i/>
          <w:highlight w:val="lightGray"/>
        </w:rPr>
        <w:t>(см. приложение № 8)</w:t>
      </w:r>
      <w:r>
        <w:rPr>
          <w:i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тегрированный подход в эстетическом  воспитании формирует у детей целостную картину окружающего мира, развивает творчество. Интегрированные занятия строятся по трем направлениям: художественно-эстетическое развитие, музыкальная деятельность и коммуникация. Занятия планируются один раз в неделю с детьми младшего-среднего возраста(20-25 минут), старшего дошкольного возраста (до 35-40 минут).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пользуя методическое пособие Комаровой Т.С, работа с детьми  осуществляется через интегрированные блоки(циклы), объединенные определенной темой(содержанием), разные художественные деятельности, виды искусств – это способствует разработке перспективного плана интегрированных занятий по обучению рассказыванию с рисованием </w:t>
      </w:r>
      <w:r>
        <w:rPr>
          <w:i/>
          <w:highlight w:val="lightGray"/>
        </w:rPr>
        <w:t>(см. приложение № 9</w:t>
      </w:r>
      <w:r>
        <w:rPr>
          <w:highlight w:val="lightGray"/>
        </w:rPr>
        <w:t>).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работанные совместно с музыкальным руководителем тематические блоки содержательной работы с детьми «Времена года» (слушание музыки, рисование)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highlight w:val="lightGray"/>
        </w:rPr>
        <w:t>(см. приложение № 10)</w:t>
      </w:r>
      <w:r>
        <w:rPr>
          <w:sz w:val="28"/>
          <w:szCs w:val="28"/>
        </w:rPr>
        <w:t>.</w:t>
      </w:r>
      <w:r>
        <w:rPr>
          <w:i/>
        </w:rPr>
        <w:t xml:space="preserve">  </w:t>
      </w:r>
      <w:r>
        <w:rPr>
          <w:sz w:val="28"/>
          <w:szCs w:val="28"/>
        </w:rPr>
        <w:t xml:space="preserve">В план включены программные произведения с учётом возрастных особенностей детей, а так же общеизвестные произведения  поэтов, прозаиков, художников и композиторов, тематика которых близка по своему содержанию для детей и логически взаимосвязана, что способствует познавательной активности, расширению знаний детей по трем интегрирующим направлениям: развитию речи, музыкальной и  изобразительной деятельности.  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протяжении 4 занятий дети прослушивают музыкальные произведения, рассматривают иллюстрации художников и свои впечатления передают в рисунках, используя эвристический метод, направленный на поэтапное развитие творческой деятельности детей. Благодаря этому методу у детей создается целостный образ от услышанной музыки, от воспроизведенного в речи и изображенного в рисун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ознакомлению детей дошкольного возраста с народным искусством способствовало разработке перспективного плана. С детьми младшего – среднего возраста- ознакомление с народной игрушкой, где  интеграция проходит по музыкальному воспитанию и ознакомлению с окружающим миром. В старшем дошкольном возрасте происходит переход ко второму этапу ознакомления  детей с декоративной росписью. Интеграция  проходит уже не только на музыкальных занятиях, но и на занятиях по развитию речи и изобразительной деятельности.  Используя рекомендации Т.С Комаровой, разработала циклы занятий с детьми старшего возраста по сказке «Царевна-лягушка» </w:t>
      </w:r>
      <w:r>
        <w:rPr>
          <w:i/>
          <w:highlight w:val="lightGray"/>
        </w:rPr>
        <w:t>(см. приложение № 11)</w:t>
      </w:r>
      <w:r>
        <w:rPr>
          <w:i/>
        </w:rPr>
        <w:t>.</w:t>
      </w:r>
      <w:r>
        <w:rPr>
          <w:sz w:val="28"/>
          <w:szCs w:val="28"/>
        </w:rPr>
        <w:t xml:space="preserve"> Целью ставилось не только закрепление знаний, умений и навыков, а так же расширение и развитие у детей художественных представлений, духовных потребностей, навыков оценки произведений искусства, становление художественного вкуса, эстетического отношения к окружающем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знакомление с  декоративно-прикладным искусством- это сложный процесс для детей дошкольного возраста. Стараясь повысить интерес к народному творчеству,  обращаемся к ведущему виду деятельности дошкольников- игре. Для самостоятельной творческой деятельности подготовлена «Игротека по рисованию» </w:t>
      </w:r>
      <w:r>
        <w:rPr>
          <w:i/>
          <w:highlight w:val="lightGray"/>
        </w:rPr>
        <w:t>(см. приложение № 12)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тям дошкольного возраста присуще наглядно-образное мышление, чтобы занятия проходили интересно и успешно, разработаны модели, схемы и алгоритмы для рисования </w:t>
      </w:r>
      <w:r>
        <w:rPr>
          <w:i/>
          <w:highlight w:val="lightGray"/>
        </w:rPr>
        <w:t>(см. приложение № 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вития мелкой моторики  рук ребенка решается на каждом занятии, подготовлены игры-пособия для развития мелкой моторики- координации движений пальцев рук </w:t>
      </w:r>
      <w:r>
        <w:rPr>
          <w:i/>
          <w:highlight w:val="lightGray"/>
        </w:rPr>
        <w:t>(см. приложение№13)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ти очень любят рассматривать свои рисунки, аппликации, вылепленные изделия. Но их интересует, как взрослые относятся к их работам. Оценка педагогов, родителей, других детей много значит для ребенка. Просмотр и анализ детских работ в конце занятия очень важный момент в развитии детского изобразительного творчества.  По рекомендациям Т.С Комаровой составлена памятка для родителей и педагогов по анализу и оценки детских работ </w:t>
      </w:r>
      <w:r>
        <w:rPr>
          <w:i/>
          <w:highlight w:val="lightGray"/>
        </w:rPr>
        <w:t>(см. приложение № 15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тегрированные занятия способствуют эмоциональному состоянию ребенка-дошкольника и активной мотивации к деятельности дошкольника.  Возникла мысль сравнить настроение детей в день интегрированного занятия и в день фронтального занятия. Проведена диагностика настроения детей  по методике педагога- новатора </w:t>
      </w:r>
    </w:p>
    <w:p>
      <w:pPr>
        <w:pStyle w:val="Normal"/>
        <w:rPr/>
      </w:pPr>
      <w:r>
        <w:rPr>
          <w:sz w:val="28"/>
          <w:szCs w:val="28"/>
        </w:rPr>
        <w:t xml:space="preserve">Ш.А Амонашвили </w:t>
      </w:r>
      <w:r>
        <w:rPr>
          <w:i/>
          <w:highlight w:val="lightGray"/>
        </w:rPr>
        <w:t>(см. приложение №16)</w:t>
      </w:r>
      <w:r>
        <w:rPr>
          <w:i/>
        </w:rPr>
        <w:t>.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дители участвуют в творческих выставках, театрализованных представлениях, оформлении группы, совместных походах в музей. Постоянно наблюдается высокая посещаемость и активность родителей на всех проводимых совместных мероприятиях </w:t>
      </w:r>
      <w:r>
        <w:rPr>
          <w:i/>
          <w:highlight w:val="lightGray"/>
        </w:rPr>
        <w:t>(см. приложение№ 16-а)</w:t>
      </w:r>
      <w:r>
        <w:rPr>
          <w:i/>
        </w:rPr>
        <w:t>.</w:t>
      </w:r>
      <w:r>
        <w:rPr>
          <w:sz w:val="28"/>
          <w:szCs w:val="28"/>
        </w:rPr>
        <w:t xml:space="preserve"> Результатом совместной работы являются постоянные победы в конкурсах по развитию познавательно-развивающих уголков в группе.  Для организации просветительской и консультационной  работы с родителями использую  как </w:t>
      </w:r>
      <w:r>
        <w:rPr>
          <w:b/>
          <w:sz w:val="28"/>
          <w:szCs w:val="28"/>
        </w:rPr>
        <w:t>традиционные формы</w:t>
      </w:r>
      <w:r>
        <w:rPr>
          <w:sz w:val="28"/>
          <w:szCs w:val="28"/>
        </w:rPr>
        <w:t xml:space="preserve">: анкетирование, тесты, собрания, консультации, папки-передвижки, информационные уголки « Для вас, родители» </w:t>
      </w:r>
      <w:r>
        <w:rPr>
          <w:b/>
          <w:sz w:val="28"/>
          <w:szCs w:val="28"/>
        </w:rPr>
        <w:t>так и нетрадиционные</w:t>
      </w:r>
      <w:r>
        <w:rPr>
          <w:sz w:val="28"/>
          <w:szCs w:val="28"/>
        </w:rPr>
        <w:t xml:space="preserve">: «ток-шоу», «семейные клубы», «библиотечка для родителей», совместные досуги- посиделки, ярмарки, персональные выставки детей, «мастер-класс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Результативность опы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определения степени освоения ребенком образовательных областей по данной теме в разновозрастной группе, были взяты критерии, диагностические задания на материале народного  искусства (Т.С Комарова) </w:t>
      </w:r>
      <w:r>
        <w:rPr>
          <w:i/>
          <w:highlight w:val="lightGray"/>
        </w:rPr>
        <w:t>(см. приложение № 17)</w:t>
      </w:r>
      <w:r>
        <w:rPr>
          <w:sz w:val="28"/>
          <w:szCs w:val="28"/>
        </w:rPr>
        <w:t xml:space="preserve"> и экспресс-анализ детской деятельности (по О.А Сафоновой) Диагностические данные за последние три года показывают  стойкую позитивную динамику художественно-речевого и эстетического развития детей </w:t>
      </w:r>
      <w:r>
        <w:rPr>
          <w:i/>
          <w:highlight w:val="lightGray"/>
        </w:rPr>
        <w:t>(см. приложение № 18)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ускники моей группы имеют разнообразные впечатления о предметах окружающего мира, различают жанры литературных произведений, выразительно читают стихи. Создают  индивидуальные и коллективные творческие работы, являются активными участниками конкурсов творческих работ: в ДОУ- «Зимушка- зима»; области- «Владимирские глубинки»(2007год), «Моя семья»(2008год)</w:t>
      </w:r>
    </w:p>
    <w:p>
      <w:pPr>
        <w:pStyle w:val="Normal"/>
        <w:rPr>
          <w:i/>
          <w:i/>
        </w:rPr>
      </w:pPr>
      <w:r>
        <w:rPr>
          <w:i/>
          <w:highlight w:val="lightGray"/>
        </w:rPr>
        <w:t>(см. приложение № 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 детей сформировался познавательный интерес, повысилась мотивация к занятиям. Преодолевая трудности, дети переживают чувство радости от самостоятельно выполненной работы. Переход от одного вида деятельности на другой позволило вовлечь каждого ребёнка в активный процесс. У детей младшего возраста возрос интерес к народной игрушке </w:t>
      </w:r>
      <w:r>
        <w:rPr>
          <w:i/>
          <w:highlight w:val="lightGray"/>
        </w:rPr>
        <w:t>(см. приложение № 20)</w:t>
      </w:r>
      <w:r>
        <w:rPr>
          <w:i/>
        </w:rPr>
        <w:t xml:space="preserve">. </w:t>
      </w:r>
      <w:r>
        <w:rPr>
          <w:sz w:val="28"/>
          <w:szCs w:val="28"/>
        </w:rPr>
        <w:t>По</w:t>
      </w:r>
      <w:r>
        <w:rPr>
          <w:i/>
        </w:rPr>
        <w:t xml:space="preserve"> </w:t>
      </w:r>
      <w:r>
        <w:rPr>
          <w:sz w:val="28"/>
          <w:szCs w:val="28"/>
        </w:rPr>
        <w:t xml:space="preserve">результатам эмоционального состояния воспитанников в различных видах деятельности на протяжении трех лет можно отметить позитивную тенденцию снижения уровня тревожности и повышения уровня положительного эмоционального состояния </w:t>
      </w:r>
    </w:p>
    <w:p>
      <w:pPr>
        <w:pStyle w:val="Normal"/>
        <w:rPr>
          <w:i/>
          <w:i/>
        </w:rPr>
      </w:pPr>
      <w:r>
        <w:rPr>
          <w:i/>
          <w:highlight w:val="lightGray"/>
        </w:rPr>
        <w:t>(см. приложение № 21)</w:t>
      </w:r>
      <w:r>
        <w:rPr>
          <w:i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восприятии музыки говорить сложнее, но, то, что дети внимательно слушают музыку, активнее высказываются о характере произведений и элементах музыкальной речи, свое видение музыкальных произведений выражают в рисунках, говорит о результативности данной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бласти повышения качеств образования и воспитания данный опыт пропагандирую  среди педагогов ДОУ, района и области, подтверждая истинность, полезность и значимость  интегрированного подхода в педагогическом процессе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районном уровне:</w:t>
      </w:r>
    </w:p>
    <w:p>
      <w:pPr>
        <w:pStyle w:val="Normal"/>
        <w:numPr>
          <w:ilvl w:val="0"/>
          <w:numId w:val="5"/>
        </w:numPr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открытые занятия «Что такое хорошо и что такое плохо» </w:t>
      </w:r>
    </w:p>
    <w:p>
      <w:pPr>
        <w:pStyle w:val="Normal"/>
        <w:ind w:left="720" w:hanging="0"/>
        <w:rPr/>
      </w:pPr>
      <w:r>
        <w:rPr>
          <w:i/>
        </w:rPr>
        <w:t xml:space="preserve">     </w:t>
      </w:r>
      <w:r>
        <w:rPr>
          <w:i/>
        </w:rPr>
        <w:t>(ст-подг группа 2007 год)</w:t>
      </w:r>
      <w:r>
        <w:rPr/>
        <w:t>,</w:t>
      </w:r>
      <w:r>
        <w:rPr>
          <w:sz w:val="28"/>
          <w:szCs w:val="28"/>
        </w:rPr>
        <w:t xml:space="preserve">  «Как коза избушку строила» </w:t>
      </w:r>
      <w:r>
        <w:rPr>
          <w:i/>
        </w:rPr>
        <w:t xml:space="preserve">(2младшая группа 2008   </w:t>
      </w:r>
    </w:p>
    <w:p>
      <w:pPr>
        <w:pStyle w:val="Normal"/>
        <w:ind w:left="720" w:hanging="0"/>
        <w:rPr/>
      </w:pPr>
      <w:r>
        <w:rPr>
          <w:i/>
        </w:rPr>
        <w:t xml:space="preserve">      </w:t>
      </w:r>
      <w:r>
        <w:rPr>
          <w:i/>
        </w:rPr>
        <w:t>год)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Русский сувенир» </w:t>
      </w:r>
      <w:r>
        <w:rPr>
          <w:i/>
          <w:sz w:val="22"/>
          <w:szCs w:val="22"/>
        </w:rPr>
        <w:t>(средняя гр. 2009 год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мастер-класс, заседания в ШДН </w:t>
      </w:r>
      <w:r>
        <w:rPr>
          <w:i/>
        </w:rPr>
        <w:t xml:space="preserve">(школа дошкольных наук)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2008- 2009 учебный  год-</w:t>
      </w:r>
      <w:r>
        <w:rPr>
          <w:sz w:val="28"/>
          <w:szCs w:val="28"/>
        </w:rPr>
        <w:t xml:space="preserve">  лауреат конкурса «Игра и игрушки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2009-2010 учебный год-</w:t>
      </w:r>
      <w:r>
        <w:rPr>
          <w:sz w:val="28"/>
          <w:szCs w:val="28"/>
        </w:rPr>
        <w:t xml:space="preserve"> 2 место конкурс исследовательских и творческих работ в рамках II Никоновских чте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>2008-2009 учебный год-</w:t>
      </w:r>
      <w:r>
        <w:rPr>
          <w:sz w:val="28"/>
          <w:szCs w:val="28"/>
        </w:rPr>
        <w:t xml:space="preserve"> защищен и занесен в районный банк данных передового педагогического опыта, педагогический опыт по теме «Интегрированные занятия как средство художественно- эстетического развития детей дошкольного возраста» </w:t>
      </w:r>
      <w:r>
        <w:rPr>
          <w:i/>
        </w:rPr>
        <w:t xml:space="preserve">(удостоверение)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09-2010 учебном год-</w:t>
      </w:r>
      <w:r>
        <w:rPr>
          <w:sz w:val="28"/>
          <w:szCs w:val="28"/>
        </w:rPr>
        <w:t xml:space="preserve"> обобщен педагогический опыт  по теме «Знакомство детей дошкольного возраста с декоративно- прикладным искусством в процессе дидактических игры» и занесен в районный банк данных передового педагогического опыта </w:t>
      </w:r>
      <w:r>
        <w:rPr>
          <w:i/>
        </w:rPr>
        <w:t>(удостоверение)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2009-2010 учебный год-</w:t>
      </w:r>
      <w:r>
        <w:rPr>
          <w:sz w:val="28"/>
          <w:szCs w:val="28"/>
        </w:rPr>
        <w:t xml:space="preserve">  победитель конкурса «Учитель год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2010-2011 учебный год-</w:t>
      </w:r>
      <w:r>
        <w:rPr>
          <w:sz w:val="28"/>
          <w:szCs w:val="28"/>
        </w:rPr>
        <w:t xml:space="preserve"> занесена на доску почета работников образования района г. Юрьев-Польск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на областном уровне: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szCs w:val="28"/>
        </w:rPr>
        <w:t>2007-2008 учебный год</w:t>
      </w:r>
      <w:r>
        <w:rPr>
          <w:sz w:val="28"/>
          <w:szCs w:val="28"/>
        </w:rPr>
        <w:t>-  3 место в конкурсе «Пчелка 2008»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b/>
          <w:sz w:val="28"/>
          <w:szCs w:val="28"/>
        </w:rPr>
        <w:t>2008-2009 учебный год</w:t>
      </w:r>
      <w:r>
        <w:rPr>
          <w:sz w:val="28"/>
          <w:szCs w:val="28"/>
        </w:rPr>
        <w:t>- благодарственное письмо «Пчелка 2009»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Адресная направленность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ый опыт  адресован  педагогам дошкольных учреждений, педагогам системы дополнительного образования, размышляющим над проблемой:  как сделать занятие  с детьми интересным и эффективными в разновозрастной групп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осуществляют деятельностный подход в воспитании и развитии детей дошкольного возраста, независимо от реализуемой в ДОУ программы, а так же МДОУ, которые работают с приоритетным осуществлением деятельности по  художественно- эстетическому направлению развития детей.</w:t>
      </w:r>
    </w:p>
    <w:p>
      <w:pPr>
        <w:pStyle w:val="Normal"/>
        <w:tabs>
          <w:tab w:val="clear" w:pos="708"/>
          <w:tab w:val="left" w:pos="1815" w:leader="none"/>
        </w:tabs>
        <w:rPr>
          <w:color w:val="800080"/>
          <w:sz w:val="28"/>
          <w:szCs w:val="28"/>
        </w:rPr>
      </w:pPr>
      <w:r>
        <w:rPr>
          <w:b/>
          <w:color w:val="0000FF"/>
          <w:sz w:val="36"/>
          <w:szCs w:val="36"/>
        </w:rPr>
        <w:t xml:space="preserve">   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  <w:color w:val="0000FF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5:32:00Z</dcterms:created>
  <dc:creator>Дмитрий</dc:creator>
  <dc:description/>
  <cp:keywords/>
  <dc:language>en-US</dc:language>
  <cp:lastModifiedBy>VIPKRO</cp:lastModifiedBy>
  <cp:lastPrinted>2010-12-19T21:26:00Z</cp:lastPrinted>
  <dcterms:modified xsi:type="dcterms:W3CDTF">2011-01-21T06:38:00Z</dcterms:modified>
  <cp:revision>8</cp:revision>
  <dc:subject/>
  <dc:title>Муниципальное дошкольное образовательное учреждение Детский сад № 15»Колосок» общеразвивающего вида с приоритетным осуществлен</dc:title>
</cp:coreProperties>
</file>